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成立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.64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658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4-03T11:56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